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bCs/>
          <w:sz w:val="20"/>
          <w:szCs w:val="20"/>
        </w:rPr>
        <w:t>Chemistry - Gieniec</w:t>
        <w:tab/>
        <w:t xml:space="preserve">       </w:t>
      </w:r>
      <w:r>
        <w:rPr>
          <w:rFonts w:cs="Cambria" w:ascii="Cambria" w:hAnsi="Cambria"/>
          <w:sz w:val="20"/>
          <w:szCs w:val="20"/>
        </w:rPr>
        <w:tab/>
        <w:t xml:space="preserve"> 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Assignments for Chapters 1-20:</w:t>
        <w:tab/>
        <w:tab/>
        <w:tab/>
        <w:tab/>
        <w:tab/>
        <w:t xml:space="preserve">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>The chapter problems are practice and should help you study for possible quiz/test questions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These problems are not exclusive of other homework that will be added while studying the chapter.  The due date for each chapter will be given in class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Each set of problems is worth 10 points. NO CREDIT will be given for work turned in after the due date. 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You can find a copy of this paper on my website.(Under introduction) 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Most of the material in the grid should be a review of past science courses.  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Success is more closely aligned to your personal effort than anything other contributing factor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b/>
          <w:b/>
        </w:rPr>
      </w:pPr>
      <w:r>
        <w:rPr>
          <w:rFonts w:eastAsia="Century Gothic"/>
          <w:sz w:val="20"/>
          <w:szCs w:val="20"/>
        </w:rPr>
        <w:t xml:space="preserve">       </w:t>
      </w:r>
      <w:r>
        <w:rPr>
          <w:b/>
        </w:rPr>
        <w:t>***Remember to read the Key Concepts section at the end of each chapt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pter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Read to review the scientific method, and to see how chemistry is used in various careers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pter 11: Chemical Equation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p. 347-349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ademic: 36, 39-43, 47-52, 56-58, 60-64, 6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Honors: 36, 39-43, 47-58, 60-65, 6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pter 2: Matter &amp; Chang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p.  58-60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39, 41, 42, 44-47, 49, 54-57; 60-64, 71, 7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pter 12: Stoichiometry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p.  378-381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cademic: 36-38, 40-5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Honors: 36-38, 40-53, 56, 64, 6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pter 3: Scientific Measurement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p.  96-98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57, 59, 60c&amp;d, 64, 66, 70, 75, 76, 78, 91-9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pter 13: States of Matter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p.  407-408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Academic &amp; Honors: 26-28, 31-47, 4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pter 4:  Atomic Structur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p.  122-124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36-38, 43, 45-51, 54-56, 61, 65, 72, 7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pter 14: Gas Law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p.  439-440: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ademic: #40,42,43,46,56,58,60,61,64,72,7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Honors: #42,43,46,56,58,60,61,64,72,74,76</w:t>
            </w:r>
            <w:r>
              <w:rPr>
                <w:rFonts w:cs="Arial" w:ascii="Arial" w:hAnsi="Arial"/>
                <w:color w:val="0000CC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hapter 5</w:t>
            </w:r>
            <w:r>
              <w:rPr/>
              <w:t xml:space="preserve">: </w:t>
            </w:r>
            <w:r>
              <w:rPr>
                <w:b/>
                <w:bCs/>
              </w:rPr>
              <w:t>Electron Configura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p.  149-152: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, 25, 28, 30-37, 40, 45, 50, 57, 6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hapter 15</w:t>
            </w:r>
            <w:r>
              <w:rPr/>
              <w:t xml:space="preserve">: </w:t>
            </w:r>
            <w:r>
              <w:rPr>
                <w:b/>
                <w:bCs/>
              </w:rPr>
              <w:t>Aqueous System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ad ONLY pages 450-453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p.  465-466: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ademic &amp; Honors: 32, 33, 35-38, 4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pter 6: Periodic Trend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p.  181-183: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-27, 29-33, 35, 36-39, 42-46, 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pter 16: Properties of Solution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ad pages 470-484; 487-496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pp.  499-500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cademic &amp; Honors: 42, 44-48, 51-54, 56-5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pter 7: Ionic &amp; Metallic Bonding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p.  207-210: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-45, 48, 55, 56, 60-64, 67, 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pter 19: Acids &amp; Base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p. 625-626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cademic: 44-47, 55-57, 62-65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Honors: 44-49, 55-58, 62-65b, 74-7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pter 8: Covalent Bonding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p.  247-249: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-48, 57-61, 65, 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pter 17: Thermochemistry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p.  535-537: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ademic: 38-46, 48-50, 53-59, 65-67, 79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/>
            </w:pPr>
            <w:r>
              <w:rPr>
                <w:b/>
                <w:bCs/>
                <w:sz w:val="20"/>
              </w:rPr>
              <w:t>Honors: 38-46, 48-50, 53-59, 65-69, 73-74, 78-79, 81-8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pter 9: Formula Writing &amp; Name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p.  281-283: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-46, 49-53, 55-61, 65-70, 7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pter 18: Reaction Rates &amp; Equilibrium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p. 581: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ademic: no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Honors: 43-46, 48-5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pter 10: Mole Conversion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p.  315-318: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-56, 58-63, 67, 69, 75, 78, 7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pter 20: Oxidation-Reduc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Future AP Students: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ad sections 20.1 &amp; 20.2; do problems on pp. 657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-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5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C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3:17:00Z</dcterms:created>
  <dc:creator>Teacher</dc:creator>
  <dc:description/>
  <cp:keywords/>
  <dc:language>en-US</dc:language>
  <cp:lastModifiedBy>asalla</cp:lastModifiedBy>
  <cp:lastPrinted>2009-08-28T12:36:00Z</cp:lastPrinted>
  <dcterms:modified xsi:type="dcterms:W3CDTF">2009-09-01T13:17:00Z</dcterms:modified>
  <cp:revision>2</cp:revision>
  <dc:subject/>
  <dc:title>Academic Chemistry</dc:title>
</cp:coreProperties>
</file>